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 xml:space="preserve">«Сачадинская основная общеобразовательная школа» с.Сачада  Чародин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30.05.2012г.  по 31.05.2012г в соответствии с приказом Минобрнауки РД от  04.05.2012г. № 1780 «О проведении плановой документарной проверки» Управлением надзора и контроля в сфере образования МОН РД  в период с 30.05.2012г.  по 31.05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Сачадинская основная общеобразовательная школа» с.Сачада Чародинского район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>муниципальном казенном общеобразовательном учреждении «Сачадинская основная общеобразовательная школа»Чародин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31.05.2012г., № 33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Сачадинская основная общеобразовательная школа» с.Сачада Чародинского </w:t>
      </w:r>
      <w:r>
        <w:rPr>
          <w:sz w:val="28"/>
          <w:szCs w:val="28"/>
          <w:u w:val="single"/>
        </w:rPr>
        <w:t xml:space="preserve">района Касумову М.Г., </w:t>
      </w:r>
      <w:r>
        <w:rPr>
          <w:sz w:val="28"/>
          <w:szCs w:val="28"/>
        </w:rPr>
        <w:t>направлено предписание об устранении выявленных нарушений от 08.06.2012г. № КН-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9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6-25T08:24:00Z</dcterms:modified>
  <cp:revision>4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